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LLEGATO “A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l’offerta n.....................................del 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A RITORNARE COMPILATO E ALLEGATO ALL’OFFER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dichiarazione sotto riportata deve essere debitamente firmata, timbrata e rispedita insieme all’offer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La mancanza di tale dichiarazione comporta automaticamente l’esclusione dell’offerta dalla gar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fornire gratuitamente i </w:t>
      </w:r>
      <w:r>
        <w:rPr>
          <w:sz w:val="28"/>
          <w:u w:val="single"/>
        </w:rPr>
        <w:t>manuali di servizio</w:t>
      </w:r>
      <w:r>
        <w:rPr>
          <w:sz w:val="28"/>
        </w:rPr>
        <w:t xml:space="preserve"> di tutti i componenti di ogni apparecchiatura offerta, comprensivi degli schemi elettrici, elettronici e meccanic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fornire gratuitamente i </w:t>
      </w:r>
      <w:r>
        <w:rPr>
          <w:sz w:val="28"/>
          <w:u w:val="single"/>
        </w:rPr>
        <w:t>manuali d’uso</w:t>
      </w:r>
      <w:r>
        <w:rPr>
          <w:sz w:val="28"/>
        </w:rPr>
        <w:t xml:space="preserve">, manutenzione e informazione sui rischi specifici in duplice copia, di ogni apparecchiatura offerta, in </w:t>
      </w:r>
      <w:r>
        <w:rPr>
          <w:sz w:val="28"/>
          <w:u w:val="single"/>
        </w:rPr>
        <w:t>lingua italian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ornire gratuitamente precise indicazioni sulla scelta e sull’uso di idonei dispositivi di protezione individuali (D.P.I.) per gli addett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fornire gratuitamente la lista delle parti di ricambio (spareparts) ed una lista con i codici d’ordine per eventuali materiali di consumo (cavi, elettrodi, ecc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fornire gratuitamente un registro/protocollo di manutenzione consigliato per interventi straordinari/ordinari e di emergenza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effettuare gratuitamente la formazione del personale preposto all’utilizzo dell’apparecchiatura, con eventuale utilizzo di materiale didattico e/o mezzi audiovisivi.</w:t>
      </w:r>
    </w:p>
    <w:p>
      <w:pPr>
        <w:pStyle w:val="Normal"/>
        <w:ind w:left="567" w:hanging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TIMBRO E FIRMA del legale rappresentante della Ditta Fornitr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LLEGATO “B” - SCHEDA TECNICA PRELIMINA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l’offerta n.....................................del 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Scheda tecnica relativa ad </w:t>
      </w:r>
      <w:r>
        <w:rPr>
          <w:sz w:val="28"/>
          <w:u w:val="single"/>
        </w:rPr>
        <w:t>apparecchiature elettriche, elettroniche e biomediche</w:t>
      </w:r>
      <w:r>
        <w:rPr>
          <w:sz w:val="28"/>
        </w:rPr>
        <w:t xml:space="preserve"> da compilare integralmente da parte della Ditta offerente. Tale scheda deve essere compilata per </w:t>
      </w:r>
      <w:r>
        <w:rPr>
          <w:b/>
          <w:sz w:val="28"/>
        </w:rPr>
        <w:t>ogni apparecchiatura</w:t>
      </w:r>
      <w:r>
        <w:rPr>
          <w:sz w:val="28"/>
        </w:rPr>
        <w:t xml:space="preserve"> </w:t>
      </w:r>
      <w:r>
        <w:rPr>
          <w:b/>
          <w:sz w:val="28"/>
        </w:rPr>
        <w:t>offerta</w:t>
      </w:r>
      <w:r>
        <w:rPr>
          <w:sz w:val="28"/>
        </w:rPr>
        <w:t xml:space="preserve"> e deve essere debitamente firmata, timbrata e rispedita insieme all’offer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 mancanza o una compilazione incompleta della presente scheda tecnica può rappresentare motivo di esclusione dell’offerta dalla gara d’acquist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552"/>
        <w:gridCol w:w="2126"/>
        <w:gridCol w:w="2195"/>
      </w:tblGrid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FORMAZIONI GENERALI SULL’APPARECCHIATURA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CODICE CIVAB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ipologia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odello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roduttore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azione di produzione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mportatore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ornitore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ta di inizio produzi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nno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ta di inizio commercializzazione in Ital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nno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ta di costruzione dell’apparecchiatura offer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nno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eriodo di garanzia assicurato dal produtto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esi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eriodo di garanzia assicurato dal fornito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esi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026"/>
        <w:gridCol w:w="1027"/>
      </w:tblGrid>
      <w:tr>
        <w:trPr/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FORMAZIONI SULLA SICUREZZA DELL’APPARECCHIATURA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L’apparecchiatura è costruita a “regola d’arte” secondo le normative attualmente vigenti in Italia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’apparecchiatura possiede il marchio “IMQ”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L’apparecchiatura possiede il marchio “CE”; rif. Direttiva “Dispositivi Medici” 93/42 (*)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L’apparecchiatura possiede il marchio “CE”; rif. Direttiva “Compatibilità Elettromagnetica” 89/336, modificata dalle Direttive 92/31, 93/68 e 93/97</w:t>
            </w:r>
            <w:r>
              <w:rPr>
                <w:b/>
                <w:sz w:val="28"/>
              </w:rPr>
              <w:t xml:space="preserve"> (*)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L’apparecchiatura possiede marchio “CE” con riferimento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ad altra Direttiva (*) (specificare)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’apparecchiatura possiede marchi di conformità esteri (*) (specificare)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Si garantisce la rispondenza dell’apparecchiatura/sistema installato come indicato dall’art. 6  Dlgs.626/94 e succ. mod. ed integr. 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pparecchiatura conforme alle norme CEI 62.5 (specificare le particolari se esistenti)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pparecchiatura conforme alle norme CEI 66.5 (specificare le particolari se esistenti)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pparecchiatura conforme ad altre norme CEI (specificare il gruppo e le particolari se esistenti)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pparecchiatura conforme alle norme IEC (specificare)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L’apparecchiatura è dotata di idonea segnaletica di sicurezza rispondente al D.Lgs. 493/96 e successive modificazioni e integrazioni. 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*) Allegare copia dichiarazione di conformità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2836"/>
        <w:gridCol w:w="1026"/>
        <w:gridCol w:w="1027"/>
      </w:tblGrid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FORMAZIONI SULLA MANUTENZIONE</w:t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i garantisce la riparazione per 10 anni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Se</w:t>
            </w:r>
            <w:r>
              <w:rPr>
                <w:b/>
                <w:sz w:val="28"/>
              </w:rPr>
              <w:t xml:space="preserve"> NO,</w:t>
            </w:r>
            <w:r>
              <w:rPr>
                <w:sz w:val="28"/>
              </w:rPr>
              <w:t xml:space="preserve"> per quanti anni si garantisce la riparazione</w:t>
            </w:r>
          </w:p>
        </w:tc>
        <w:tc>
          <w:tcPr>
            <w:tcW w:w="20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i garantisce la fornitura di ricambi per 10 anni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Se</w:t>
            </w:r>
            <w:r>
              <w:rPr>
                <w:b/>
                <w:sz w:val="28"/>
              </w:rPr>
              <w:t xml:space="preserve"> NO,</w:t>
            </w:r>
            <w:r>
              <w:rPr>
                <w:sz w:val="28"/>
              </w:rPr>
              <w:t xml:space="preserve"> per quanti anni si garantisce la fornitura</w:t>
            </w:r>
          </w:p>
        </w:tc>
        <w:tc>
          <w:tcPr>
            <w:tcW w:w="20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i garantisce la disponibilità ad istruire personale della Ingegneria Clinica per la manutenzione e la riparazione dell’apparecchiatura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. Se</w:t>
            </w:r>
            <w:r>
              <w:rPr>
                <w:b/>
                <w:sz w:val="28"/>
              </w:rPr>
              <w:t xml:space="preserve"> SI,</w:t>
            </w:r>
            <w:r>
              <w:rPr>
                <w:sz w:val="28"/>
              </w:rPr>
              <w:t xml:space="preserve"> l’eventuale costo del corso è pari a lire</w:t>
            </w:r>
          </w:p>
        </w:tc>
        <w:tc>
          <w:tcPr>
            <w:tcW w:w="20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2. Se</w:t>
            </w:r>
            <w:r>
              <w:rPr>
                <w:b/>
                <w:sz w:val="28"/>
              </w:rPr>
              <w:t xml:space="preserve"> SI,</w:t>
            </w:r>
            <w:r>
              <w:rPr>
                <w:sz w:val="28"/>
              </w:rPr>
              <w:t xml:space="preserve"> quanto durerà tale istruzione</w:t>
            </w:r>
          </w:p>
        </w:tc>
        <w:tc>
          <w:tcPr>
            <w:tcW w:w="20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itta incaricata della manutenzione: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ede servizio di assistenza tecnica: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umero di addetti all’assistenza tecnica: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ERIALE CONSUMABILE NECESSARIO PER L’UTILIZZO (SPECIFICARE IL TIPO)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1985"/>
        <w:gridCol w:w="851"/>
        <w:gridCol w:w="425"/>
        <w:gridCol w:w="601"/>
        <w:gridCol w:w="1027"/>
      </w:tblGrid>
      <w:tr>
        <w:trPr/>
        <w:tc>
          <w:tcPr>
            <w:tcW w:w="9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IFICAZIONE APPARECCHIATURA</w:t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ipo dell’apparecchiatura (B - BF - CF rif. Norme CEI 62.5)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lasse dell’apparecchiatura  (I - II - AI rif. Norme CEI 62.5)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lasse dell’apparecchiatura (rif. Direttiva 93/42)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ventuale protezione da defibrillazione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’apparecchiatura è dotata di due fusibili e di interruttore onnipolare sul circuito di alimentazione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I DIMENSIONALI</w:t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Dimensioni (altezza x larghezza x profondità):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Peso:</w:t>
            </w:r>
          </w:p>
        </w:tc>
        <w:tc>
          <w:tcPr>
            <w:tcW w:w="2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Alimentazione a corrente continua - pile/batterie</w:t>
            </w:r>
          </w:p>
        </w:tc>
        <w:tc>
          <w:tcPr>
            <w:tcW w:w="2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Tipo</w:t>
            </w:r>
          </w:p>
        </w:tc>
        <w:tc>
          <w:tcPr>
            <w:tcW w:w="2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Tensione nominale</w:t>
            </w:r>
          </w:p>
        </w:tc>
        <w:tc>
          <w:tcPr>
            <w:tcW w:w="2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N° pile/batterie</w:t>
            </w:r>
          </w:p>
        </w:tc>
        <w:tc>
          <w:tcPr>
            <w:tcW w:w="2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Capacità di carica</w:t>
            </w:r>
          </w:p>
        </w:tc>
        <w:tc>
          <w:tcPr>
            <w:tcW w:w="2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Autonomia in ore al massimo assorbimento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Tempo di carica al 100%</w:t>
            </w:r>
          </w:p>
        </w:tc>
        <w:tc>
          <w:tcPr>
            <w:tcW w:w="2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Reperibilità pile/batterie</w:t>
            </w:r>
          </w:p>
        </w:tc>
        <w:tc>
          <w:tcPr>
            <w:tcW w:w="2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limentazione a corrente continua o alternata – alimentator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lasse 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ipo</w:t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nput (AC, DC, Volt, mA, Hz, Fasi)</w:t>
            </w:r>
          </w:p>
        </w:tc>
        <w:tc>
          <w:tcPr>
            <w:tcW w:w="29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utput (AC, DC, Volt, mA, Hz, Fasi)</w:t>
            </w:r>
          </w:p>
        </w:tc>
        <w:tc>
          <w:tcPr>
            <w:tcW w:w="29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’apparecchiatura necessita di bombole di gas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N° bombole:</w:t>
            </w:r>
          </w:p>
        </w:tc>
        <w:tc>
          <w:tcPr>
            <w:tcW w:w="488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Tipo di gas:</w:t>
            </w:r>
          </w:p>
        </w:tc>
        <w:tc>
          <w:tcPr>
            <w:tcW w:w="48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’apparecchiatura necessita di circolazione d’acqua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Portata l/min</w:t>
            </w:r>
          </w:p>
        </w:tc>
        <w:tc>
          <w:tcPr>
            <w:tcW w:w="48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Temperatura °C:</w:t>
            </w:r>
          </w:p>
        </w:tc>
        <w:tc>
          <w:tcPr>
            <w:tcW w:w="48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Pressione Bar:</w:t>
            </w:r>
          </w:p>
        </w:tc>
        <w:tc>
          <w:tcPr>
            <w:tcW w:w="48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ratteristiche chimico fisiche dell’acqua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709"/>
        <w:gridCol w:w="1026"/>
        <w:gridCol w:w="1027"/>
      </w:tblGrid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IGENZE DI INSTALLAZIONE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Assorbimento elettrico allo spunto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Calore disperso nell’ambiente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Limiti di temperatura ambientale di funzionamento: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Limiti di umidità ambientale di funzionamento: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Esigenza di alimentazione stabilizzata entro il 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sigenza di alimentazione ininterrotta: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frastrutture particolari necessarie per l’installazione: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lteriori esigenze tecniche per l’installazione, il funzionamento corretto e l’uso sicuro dell’apparecchiatura: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743" w:right="1344" w:gutter="0" w:header="142" w:top="567" w:footer="539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2"/>
        <w:szCs w:val="12"/>
      </w:rPr>
      <w:br/>
    </w:r>
    <w:r>
      <w:rPr>
        <w:rFonts w:cs="Arial" w:ascii="Arial" w:hAnsi="Arial"/>
        <w:sz w:val="12"/>
        <w:szCs w:val="12"/>
      </w:rPr>
      <w:t xml:space="preserve">RESPONSABILE DEL PROCEDIMENTO: 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REFERENTE DELL’ISTRUTTORIA: 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>
        <w:rFonts w:cs="Arial"/>
        <w:sz w:val="12"/>
        <w:szCs w:val="12"/>
      </w:rPr>
    </w:pPr>
    <w:r>
      <w:rPr/>
      <w:drawing>
        <wp:inline distT="0" distB="0" distL="0" distR="0">
          <wp:extent cx="1798955" cy="295910"/>
          <wp:effectExtent l="0" t="0" r="0" b="0"/>
          <wp:docPr id="2" name="Logo Regione senza bod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Regione senza bod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2" r="-1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798955" cy="295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</w:r>
  </w:p>
  <w:p>
    <w:pPr>
      <w:pStyle w:val="Footer"/>
      <w:tabs>
        <w:tab w:val="clear" w:pos="9638"/>
        <w:tab w:val="center" w:pos="4819" w:leader="none"/>
        <w:tab w:val="right" w:pos="9840" w:leader="none"/>
      </w:tabs>
      <w:rPr>
        <w:rFonts w:cs="Arial"/>
        <w:sz w:val="16"/>
        <w:szCs w:val="18"/>
      </w:rPr>
    </w:pPr>
    <w:r>
      <w:rPr>
        <w:rFonts w:cs="Arial"/>
        <w:sz w:val="12"/>
        <w:szCs w:val="12"/>
      </w:rPr>
      <w:t xml:space="preserve">Mod. 4.1                                                                                     </w:t>
      <w:tab/>
      <w:t xml:space="preserve">                                                                                                                                                                          Rev. 2 del 30  marzo 2010</w:t>
    </w:r>
  </w:p>
  <w:p>
    <w:pPr>
      <w:pStyle w:val="Footer"/>
      <w:jc w:val="center"/>
      <w:rPr>
        <w:rFonts w:cs="Arial"/>
        <w:sz w:val="16"/>
        <w:szCs w:val="18"/>
      </w:rPr>
    </w:pPr>
    <w:r>
      <w:rPr>
        <w:rFonts w:cs="Arial"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0" w:after="0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6232525" cy="1872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32525" cy="187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LETTERA">
    <w:name w:val="STILE LETTERA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25:00Z</dcterms:created>
  <dc:creator>Cristina</dc:creator>
  <dc:description/>
  <cp:keywords/>
  <dc:language>en-US</dc:language>
  <cp:lastModifiedBy>Cristina</cp:lastModifiedBy>
  <dcterms:modified xsi:type="dcterms:W3CDTF">2011-06-08T14:32:00Z</dcterms:modified>
  <cp:revision>1</cp:revision>
  <dc:subject/>
  <dc:title>ALLEGATO “A”</dc:title>
</cp:coreProperties>
</file>